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3575</wp:posOffset>
            </wp:positionH>
            <wp:positionV relativeFrom="paragraph">
              <wp:posOffset>-762000</wp:posOffset>
            </wp:positionV>
            <wp:extent cx="753745" cy="1143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-647700</wp:posOffset>
            </wp:positionV>
            <wp:extent cx="556260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6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 restaurant safety requirement and then create a poster (glogster) depicting what you have found.   Place it on your chapter 3 wi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some of the required conten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too much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ly identifies the product /fac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ctive layout desig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priate graph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 of correct spelling and punctu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3 Assignment        Restaurant Safety Requirements Post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41:00Z</dcterms:created>
  <dc:creator>Malden Public Schools</dc:creator>
  <dc:description/>
  <cp:keywords/>
  <dc:language>en-US</dc:language>
  <cp:lastModifiedBy>mpstech</cp:lastModifiedBy>
  <cp:lastPrinted>2011-10-05T12:37:00Z</cp:lastPrinted>
  <dcterms:modified xsi:type="dcterms:W3CDTF">2011-10-20T16:18:00Z</dcterms:modified>
  <cp:revision>10</cp:revision>
  <dc:subject/>
  <dc:title>Chapter One:</dc:title>
</cp:coreProperties>
</file>